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496" w:hanging="0"/>
        <w:jc w:val="both"/>
        <w:rPr/>
      </w:pPr>
      <w:r>
        <w:rPr/>
        <w:t xml:space="preserve">Theotokos, die den Gott </w:t>
      </w:r>
    </w:p>
    <w:p>
      <w:pPr>
        <w:pStyle w:val="Blocktext"/>
        <w:ind w:left="0" w:right="-496" w:hanging="0"/>
        <w:jc w:val="both"/>
        <w:rPr/>
      </w:pPr>
      <w:r>
        <w:rPr/>
        <w:t>geboren hat</w:t>
      </w:r>
    </w:p>
    <w:p>
      <w:pPr>
        <w:pStyle w:val="Blocktext"/>
        <w:ind w:left="0" w:right="-90" w:hanging="0"/>
        <w:jc w:val="both"/>
        <w:rPr/>
      </w:pPr>
      <w:r>
        <w:rPr/>
      </w:r>
    </w:p>
    <w:p>
      <w:pPr>
        <w:pStyle w:val="Blocktext"/>
        <w:ind w:left="0" w:right="-90" w:hanging="0"/>
        <w:jc w:val="both"/>
        <w:rPr>
          <w:b w:val="false"/>
          <w:b w:val="false"/>
          <w:sz w:val="24"/>
        </w:rPr>
      </w:pPr>
      <w:r>
        <w:rPr>
          <w:b w:val="false"/>
          <w:sz w:val="24"/>
        </w:rPr>
        <w:t xml:space="preserve">Theotokos, das ist der Ehrenname der Mutter </w:t>
      </w:r>
    </w:p>
    <w:p>
      <w:pPr>
        <w:pStyle w:val="Blocktext"/>
        <w:ind w:left="0" w:right="0" w:hanging="0"/>
        <w:jc w:val="both"/>
        <w:rPr>
          <w:b w:val="false"/>
          <w:b w:val="false"/>
          <w:sz w:val="24"/>
        </w:rPr>
      </w:pPr>
      <w:r>
        <w:rPr>
          <w:b w:val="false"/>
          <w:sz w:val="24"/>
        </w:rPr>
        <w:t xml:space="preserve">Jesu Christi, ein Bekenntnis zur Menschwer-dung  des Herrn. Die Verehrung dieser Frau hat nichts anderes zum Ziel als Verkündigung des Eingangs des ewigen Gottessohnes aus dem Jenseits seines Reiches in die irdische Geschi-chte, die Verkündigung seines Eingangs in den Leib einer irdischen Frau. Er, der  vor aller Zeit einen himmlischen Vater und in der Zeit eine ir-dische Mutter hat, vereint in sich Gottheit und durch seine Geburt sein Menschsein in einer Person. Diese ungeheuerliche Nähe Gottes zu den Menschen findet sich in keiner anderen Re-ligion. Nirgendwo sonst steigt ein Gott von der Höhe seiner Herrlichkeit herab in die von Un-heil geprägte menschliche Geschichte und Welt, um die Menschen wieder in die Gemeinschaft mit Gott zurückzuführen.  So groß ist seine Liebe zu uns, dass er diese Selbsterniedrigung auf sich nahm. </w:t>
      </w:r>
    </w:p>
    <w:p>
      <w:pPr>
        <w:pStyle w:val="Blocktext"/>
        <w:ind w:left="0" w:right="-90" w:hanging="0"/>
        <w:jc w:val="both"/>
        <w:rPr>
          <w:b w:val="false"/>
          <w:b w:val="false"/>
          <w:sz w:val="24"/>
        </w:rPr>
      </w:pPr>
      <w:r>
        <w:rPr>
          <w:b w:val="false"/>
          <w:sz w:val="24"/>
        </w:rPr>
      </w:r>
    </w:p>
    <w:p>
      <w:pPr>
        <w:pStyle w:val="Blocktext"/>
        <w:ind w:left="0" w:right="-90" w:hanging="0"/>
        <w:jc w:val="both"/>
        <w:rPr>
          <w:b w:val="false"/>
          <w:b w:val="false"/>
          <w:sz w:val="24"/>
        </w:rPr>
      </w:pPr>
      <w:r>
        <w:rPr>
          <w:b w:val="false"/>
          <w:sz w:val="24"/>
        </w:rPr>
        <w:t>Zu diesem Abstieg in unsre Mitte hat  sich Gott eine junge Frau auserkoren, die nach der jung-fräulichen Zeugung durch den Heiligen Geist</w:t>
      </w:r>
    </w:p>
    <w:p>
      <w:pPr>
        <w:pStyle w:val="Blocktext"/>
        <w:ind w:left="0" w:right="-90" w:hanging="0"/>
        <w:jc w:val="both"/>
        <w:rPr>
          <w:b w:val="false"/>
          <w:b w:val="false"/>
          <w:sz w:val="24"/>
        </w:rPr>
      </w:pPr>
      <w:r>
        <w:rPr>
          <w:b w:val="false"/>
          <w:sz w:val="24"/>
        </w:rPr>
        <w:t>dem Gottessohn das Menschsein geben durfte. Sie ist der erste Mensch nach dem Sündenfall, der die leibhafte Gemeinschaft Gottes mit den Menschen am eigenen Leib erfahren durfte. Ein neues Verhältnis Gottes zu den Menschen, ein neuer Bund bricht an. Der Engel mit dem Flam-menschwert vor dem Eingang des Paradieses, der von Gott beorderte Wächter , der Gott und die gefallene Menschheit trennt, wird abberufen. Gott will die Menschen jetzt wieder in seine Ge-meinschaft zurückholen. Die Jungfrau, die den Gottessohn unter dem Herzen trägt, ist das neue Tor  zum Paradies, weil in ihr Gottheit und Menschheit wieder  vereint wurden, mit einer Nähe, wie sie selbst die Engel nicht erfahren. Einer der schönsten Lobgesänge auf die Mutter des Gottessohnes lautet:</w:t>
      </w:r>
    </w:p>
    <w:p>
      <w:pPr>
        <w:pStyle w:val="Textkrper2"/>
        <w:jc w:val="both"/>
        <w:rPr/>
      </w:pPr>
      <w:r>
        <w:rPr/>
        <w:t>Geehrter als die Cherubim und unvergleichlich herrlicher als die Seraphim unversehrt hast du Gott, den Logos, geboren. Dich wahrhaft Gottes-gebärerin  preisen  wir hoch.</w:t>
      </w:r>
    </w:p>
    <w:p>
      <w:pPr>
        <w:pStyle w:val="Normal"/>
        <w:jc w:val="both"/>
        <w:rPr>
          <w:b/>
          <w:b/>
        </w:rPr>
      </w:pPr>
      <w:r>
        <w:rPr>
          <w:b/>
        </w:rPr>
      </w:r>
    </w:p>
    <w:p>
      <w:pPr>
        <w:pStyle w:val="Normal"/>
        <w:jc w:val="both"/>
        <w:rPr/>
      </w:pPr>
      <w:r>
        <w:rPr/>
        <w:t xml:space="preserve">Diese Verehrung der Gottesgebärerin ( so wird der griechische Ehrenname Theotokos ins deutsche übersetzt ) hat nichts zu tun mit einer Überhöhung oder gar Anbetung ihrer Person. Die orthodoxe Kirche unterscheidet sehr genau zwischen der nur Gott gebührenden Anbetung und der Verehrung, die ihm mit Dingen seiner Schöpfung  dargebracht wer-den können.   -  Aus diesem Grunde wird in der or-thodoxen Tradition auch der Titel „Himmelsköni-gin“ nicht verwendet. Der Königstitel im Himmel kommt nur den Personen des drei-einen Gottes zu. Im Alten Testament löst der Wille des Volkes Israel das Königtum Gottes ab (1. Sam 8,7 ).Christus nimmt für sich den Königstitel im Gespräch mit Pilatus an ( Joh 18,37 ). Für den Heiligen Geist verwendet die Orthodoxe Kirche den Titel „Himm-lischer König“ im gleichnamigen Gebet, mit dem jedes Tagzeitengebet beginnt. -  Auch gibt es keine allein stehende Darstellung der Gottesgebärerin  ohne Bezug auf den Gottessohn: Entweder wird sie mit dem Kind auf dem Arm oder in Orantenhaltung  zu Christus hin dargestellt. -  Im Gegensatz zur westlichen Christenheit spricht die Orthodoxe </w:t>
      </w:r>
    </w:p>
    <w:p>
      <w:pPr>
        <w:pStyle w:val="Normal"/>
        <w:jc w:val="both"/>
        <w:rPr/>
      </w:pPr>
      <w:r>
        <w:rPr/>
        <w:t>Kirche auch nicht von einer „Himmelfahrt Mari--ens“, sondern nur von ihrer „Entschlafung“. Ob-wohl ihre Aufnahme in den Himmel zum Glau-bensgut der Kirche gehört, ist dieses nicht dog-matisch festgelegt worden. Grund dafür ist das Fehlen jeglicher Aussage der Hl. Schrift über ihr Ende. Der Ausdruck „Himmelfahrt“ gebührt allein dem Gottessohn.  -  Auch das von Papst Pius IX. erlassene Dogma von der „Unbefleckten Empfängnis“ Mariens, wonach sie vom Augen-blick der Empfängnis in ihrer Mutter Anna frei von der Erbsünde sein soll, widerspricht der orthodoxen Tradition..</w:t>
      </w:r>
    </w:p>
    <w:p>
      <w:pPr>
        <w:pStyle w:val="Normal"/>
        <w:jc w:val="both"/>
        <w:rPr/>
      </w:pPr>
      <w:r>
        <w:rPr/>
      </w:r>
    </w:p>
    <w:p>
      <w:pPr>
        <w:pStyle w:val="Normal"/>
        <w:jc w:val="both"/>
        <w:rPr/>
      </w:pPr>
      <w:r>
        <w:rPr/>
        <w:t>Der Titel „Himmelskönigin“, ihre in der kirch-lichen Kunst von Christus losgelöste Darstellung sowie dieses Dogma, all diese Zeugnisse römisch-katholischer Marienverehrung, haben die Ten-denz, die Gottesgebärerin auf die Seite der erlö-senden Gottheit zu stellen. Nach orthodoxer Tra-dition gehört sie jedoch immer auf die Seite der erklösungsbedürftigen Menschheit. Nur so kann sie als Mutter des Gottessohnes diesem sein volles Menschsein mit auf den Weg der Rettung der Menschheit verleihen. Die Väter des III. Ökume-nischen Konzils zu Ephesus 431 bestanden auf</w:t>
      </w:r>
    </w:p>
    <w:p>
      <w:pPr>
        <w:pStyle w:val="Normal"/>
        <w:jc w:val="both"/>
        <w:rPr/>
      </w:pPr>
      <w:r>
        <w:rPr/>
        <w:t>der Bezeichnung Theotokos ( die den Gott gebo-ren hat ) nicht, um die Mutter des Herrn unabhän-gig von diesem zu glorifizieren. Vielmehr sollte durch die orthodoxe Form der Marienverehrung ein Bekenntnis zur vollen Einheit von Gottheit  und Menschsein in der Person Jesu Christi ausge-sprochen werden.</w:t>
      </w:r>
    </w:p>
    <w:p>
      <w:pPr>
        <w:pStyle w:val="Normal"/>
        <w:jc w:val="both"/>
        <w:rPr/>
      </w:pPr>
      <w:r>
        <w:rPr/>
      </w:r>
    </w:p>
    <w:p>
      <w:pPr>
        <w:pStyle w:val="Normal"/>
        <w:jc w:val="both"/>
        <w:rPr/>
      </w:pPr>
      <w:r>
        <w:rPr/>
        <w:t>Die orthodoxen Christen verehrten Maria nicht nur als die Theotokos, die den Gottessohn gebo-ren hat, sondern auch als die „Allheilige“. Unter allen Geschöpfen Gottes ist sie das höchste Bei-spiel des Zusammenwirkens von göttlichem Heilshandeln und freiem Willen des Menschen.</w:t>
      </w:r>
    </w:p>
    <w:p>
      <w:pPr>
        <w:pStyle w:val="Normal"/>
        <w:jc w:val="both"/>
        <w:rPr/>
      </w:pPr>
      <w:r>
        <w:rPr/>
        <w:t>Gott degradiert die Menschen nicht zu willenlosen</w:t>
      </w:r>
    </w:p>
    <w:p>
      <w:pPr>
        <w:pStyle w:val="Normal"/>
        <w:jc w:val="both"/>
        <w:rPr/>
      </w:pPr>
      <w:r>
        <w:rPr/>
        <w:t>Robotern, die seinen Willen auszuführen haben.</w:t>
      </w:r>
    </w:p>
    <w:p>
      <w:pPr>
        <w:pStyle w:val="Normal"/>
        <w:jc w:val="both"/>
        <w:rPr/>
      </w:pPr>
      <w:r>
        <w:rPr/>
        <w:t xml:space="preserve">Der Adel des Menschen gegenüber allen ande-ren Geschöpfen auf Erden besteht darin, dass Gott sie als Personen geschaffen hat, die die Freiheit haben, sich auch gegen ihn zu ent-scheiden. Weder manipuliert Gott die Men-schen, noch zwingt er sie zum Heil, sondern respektiert immer ihre eigene freie Zusage. </w:t>
      </w:r>
    </w:p>
    <w:p>
      <w:pPr>
        <w:pStyle w:val="Normal"/>
        <w:jc w:val="both"/>
        <w:rPr/>
      </w:pPr>
      <w:r>
        <w:rPr/>
        <w:t>So wollte er nicht ohne die Zustimmung der</w:t>
      </w:r>
    </w:p>
    <w:p>
      <w:pPr>
        <w:pStyle w:val="Normal"/>
        <w:jc w:val="both"/>
        <w:rPr/>
      </w:pPr>
      <w:r>
        <w:rPr/>
        <w:t>Jungfrau Maria Mensch werden:</w:t>
      </w:r>
    </w:p>
    <w:p>
      <w:pPr>
        <w:pStyle w:val="Textkrper2"/>
        <w:jc w:val="both"/>
        <w:rPr/>
      </w:pPr>
      <w:r>
        <w:rPr/>
        <w:t>„</w:t>
      </w:r>
      <w:r>
        <w:rPr/>
        <w:t>Siehe, ich bin des Herrn Magd, mir ge-schehe, wie du gesagt hast“ ( Lk 1,38 ).</w:t>
      </w:r>
    </w:p>
    <w:p>
      <w:pPr>
        <w:pStyle w:val="Normal"/>
        <w:jc w:val="both"/>
        <w:rPr/>
      </w:pPr>
      <w:r>
        <w:rPr/>
        <w:t>Maria hätte sich weigern können; sie war nicht nur passive sondern aktive  Teilnehmerin an dem Geheimnis der Menschwerdung Jesu. Wenn Christus der Neue Adam ist, dann ist</w:t>
      </w:r>
    </w:p>
    <w:p>
      <w:pPr>
        <w:pStyle w:val="Normal"/>
        <w:jc w:val="both"/>
        <w:rPr/>
      </w:pPr>
      <w:r>
        <w:rPr/>
        <w:t>Maria die Neue Eva, deren gehorsame Unter-werfung unter den Willen Gottes den Unge-horsam Evas im Paradies mit ausgeglichen hat.</w:t>
      </w:r>
    </w:p>
    <w:p>
      <w:pPr>
        <w:pStyle w:val="Normal"/>
        <w:jc w:val="both"/>
        <w:rPr/>
      </w:pPr>
      <w:r>
        <w:rPr/>
        <w:t>‚</w:t>
      </w:r>
      <w:r>
        <w:rPr/>
        <w:t>So ist der Knoten von Evas Ungehorsam durch den Gehorsam Mariens aufgelöst worden’ ( Ire-näus, Adversus haeresies, 111,22,4  ).</w:t>
      </w:r>
    </w:p>
    <w:p>
      <w:pPr>
        <w:pStyle w:val="Normal"/>
        <w:jc w:val="both"/>
        <w:rPr/>
      </w:pPr>
      <w:r>
        <w:rPr/>
      </w:r>
    </w:p>
    <w:p>
      <w:pPr>
        <w:pStyle w:val="Normal"/>
        <w:jc w:val="both"/>
        <w:rPr/>
      </w:pPr>
      <w:r>
        <w:rPr/>
        <w:t>In der Verehrung der Mutter des Herrn kommt eine ganz wichtige Komponente der Zugehörig-keit des Menschen zu der Zeit und Raum spren-genden Größe der Kirche. Diese erschöpft sich nicht in der Frömmigkeit des Einzelnen und in allem, was Menschen für Gott tun. Kirche ist die Gemeinschaft Gottes mit den Menschen und En-geln im Himmel und auf Erden. Ihr himmlischer Raum ist nicht der stille Ort der Einsamkeit Gottes, sondern erfüllt vom brummenden Lob-gesang ,der himmlischen Heerscharen, der die Schwellen des Tempels zu Jerusalem bei der Theophanie Gottes zur Berufung des Propheten Jesajas erbeben ließ. Das himmlische „Stock-werk“ der Kirche ist noch umfassender. Der Hebräerrief schildert es uns mit den Worten:</w:t>
      </w:r>
    </w:p>
    <w:p>
      <w:pPr>
        <w:pStyle w:val="Normal"/>
        <w:jc w:val="both"/>
        <w:rPr/>
      </w:pPr>
      <w:r>
        <w:rPr/>
      </w:r>
    </w:p>
    <w:p>
      <w:pPr>
        <w:pStyle w:val="Normal"/>
        <w:jc w:val="both"/>
        <w:rPr/>
      </w:pPr>
      <w:r>
        <w:rPr/>
        <w:t>„</w:t>
      </w:r>
      <w:r>
        <w:rPr>
          <w:b/>
        </w:rPr>
        <w:t>Ihr seid gekommen zu dem Berg Zion und zu der Stadt des lebendigen Gottes, dem himm-lischen Jerusalem, und zu den vielen tausend Engeln, und zu der Versammlung und Gemeinde der Erstgeborenen, die im Himmel aufgeschrie-ben sind, und zu Gott, dem Richter über alle und zu den Geistern der vollendeten Gerechten und zu dem Mittler des neuen Bundes, Jesus .....“</w:t>
      </w:r>
    </w:p>
    <w:p>
      <w:pPr>
        <w:pStyle w:val="Normal"/>
        <w:jc w:val="both"/>
        <w:rPr>
          <w:b/>
          <w:b/>
        </w:rPr>
      </w:pPr>
      <w:r>
        <w:rPr>
          <w:b/>
        </w:rPr>
        <w:t>( Hebr.12,22-24 ).</w:t>
      </w:r>
    </w:p>
    <w:p>
      <w:pPr>
        <w:pStyle w:val="Normal"/>
        <w:jc w:val="both"/>
        <w:rPr/>
      </w:pPr>
      <w:r>
        <w:rPr/>
        <w:t xml:space="preserve">Alle diese bilden eine große Familie unter dem göttlichen Vater, die Kirche, die durch den leib-lichen Tod nicht getrennt werden kann. So ist es eine ganz natürliche Selbstverständlichkeit, dass </w:t>
      </w:r>
    </w:p>
    <w:p>
      <w:pPr>
        <w:pStyle w:val="Normal"/>
        <w:jc w:val="both"/>
        <w:rPr/>
      </w:pPr>
      <w:r>
        <w:rPr/>
        <w:t xml:space="preserve">auch die Menschen untereinander miteinander in Verbindung bleiben durch das Gebet. Als Mutter des Leben spendenden Gottessohnes wird sie in der Kirche als unermüdliche Fürbitterin und Helferin der Schwachen verehrt. Immer wieder ertönt in den orthodoxen Gottesdiensten der Ruf: </w:t>
      </w:r>
    </w:p>
    <w:p>
      <w:pPr>
        <w:pStyle w:val="Normal"/>
        <w:jc w:val="both"/>
        <w:rPr>
          <w:b/>
          <w:b/>
        </w:rPr>
      </w:pPr>
      <w:r>
        <w:rPr>
          <w:b/>
        </w:rPr>
        <w:t>„</w:t>
      </w:r>
      <w:r>
        <w:rPr>
          <w:b/>
        </w:rPr>
        <w:t>Auf die Fürbitten der Gottesgebärerin, Erlöser, erlöse uns!“</w:t>
      </w:r>
    </w:p>
    <w:p>
      <w:pPr>
        <w:pStyle w:val="Normal"/>
        <w:jc w:val="both"/>
        <w:rPr/>
      </w:pPr>
      <w:r>
        <w:rPr/>
        <w:t>Denn auch was sie in ihrer Fürbitte und tatkräftigen Unterstützung der Bedrängten tut, ist grundsätzlich nichts anderes, als was auch die anderen Glieder  der Kirche nach Maßgabe ihres Vermögens tun und tun sollen: den Gliedern des Leibes Christi, der Kirche, durch Fürsprache zu helfen. So bezeichnen die Gebete zur Gottesgebärerin wie zu allen Heili-gen nicht den Einbezug menschlicher Werkgerech-tigkeit in das Heilshandeln Gottes, sondern die lebendige Einheit von himmlischer und irdischer Kirche, die sich Raum und Zeit sprengend in jeder Liturgie begegnen und  berühren.</w:t>
      </w:r>
    </w:p>
    <w:p>
      <w:pPr>
        <w:pStyle w:val="Normal"/>
        <w:jc w:val="both"/>
        <w:rPr/>
      </w:pPr>
      <w:r>
        <w:rPr/>
        <w:t xml:space="preserve"> </w:t>
      </w:r>
    </w:p>
    <w:p>
      <w:pPr>
        <w:pStyle w:val="Normal"/>
        <w:jc w:val="both"/>
        <w:rPr/>
      </w:pPr>
      <w:r>
        <w:rPr/>
        <w:t>Orthodoxe Gemeinde Hl. Christophorus Mainz</w:t>
      </w:r>
    </w:p>
    <w:p>
      <w:pPr>
        <w:pStyle w:val="Normal"/>
        <w:jc w:val="both"/>
        <w:rPr/>
      </w:pPr>
      <w:r>
        <w:rPr/>
        <w:t>Gegenüber vom Kaufhof am Karmeliterplatz</w:t>
      </w:r>
    </w:p>
    <w:p>
      <w:pPr>
        <w:pStyle w:val="Normal"/>
        <w:jc w:val="both"/>
        <w:rPr>
          <w:lang w:val="en-GB"/>
        </w:rPr>
      </w:pPr>
      <w:r>
        <w:rPr>
          <w:lang w:val="en-GB"/>
        </w:rPr>
        <w:t>Priester Johannes R. Nothhaas</w:t>
      </w:r>
    </w:p>
    <w:p>
      <w:pPr>
        <w:pStyle w:val="Normal"/>
        <w:jc w:val="both"/>
        <w:rPr/>
      </w:pPr>
      <w:r>
        <w:rPr/>
        <w:t>Tel.: 06131 – 35.9.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krper3"/>
        <w:jc w:val="both"/>
        <w:rPr>
          <w:b w:val="false"/>
          <w:b w:val="false"/>
        </w:rPr>
      </w:pPr>
      <w:r>
        <w:rPr/>
        <w:t xml:space="preserve"> </w:t>
      </w:r>
      <w:r>
        <w:rPr/>
        <w:t xml:space="preserve">Theotokos,  die den Gott            </w:t>
      </w:r>
    </w:p>
    <w:p>
      <w:pPr>
        <w:pStyle w:val="Normal"/>
        <w:jc w:val="both"/>
        <w:rPr>
          <w:b/>
          <w:b/>
          <w:sz w:val="44"/>
        </w:rPr>
      </w:pPr>
      <w:r>
        <w:rPr>
          <w:b/>
          <w:sz w:val="44"/>
        </w:rPr>
        <w:t xml:space="preserve">              </w:t>
      </w:r>
      <w:r>
        <w:rPr>
          <w:b/>
          <w:sz w:val="44"/>
        </w:rPr>
        <w:t xml:space="preserve">geboren hat      </w:t>
      </w:r>
    </w:p>
    <w:p>
      <w:pPr>
        <w:pStyle w:val="Normal"/>
        <w:jc w:val="both"/>
        <w:rPr>
          <w:b/>
          <w:b/>
          <w:sz w:val="44"/>
        </w:rPr>
      </w:pPr>
      <w:r>
        <w:rPr>
          <w:b/>
          <w:sz w:val="44"/>
        </w:rPr>
        <w:t xml:space="preserve">               </w:t>
      </w:r>
      <w:r>
        <w:rPr>
          <w:b/>
          <w:sz w:val="44"/>
        </w:rPr>
        <w:t>( Th  9 )</w:t>
      </w:r>
    </w:p>
    <w:p>
      <w:pPr>
        <w:pStyle w:val="Normal"/>
        <w:jc w:val="both"/>
        <w:rPr>
          <w:b/>
          <w:b/>
          <w:sz w:val="44"/>
        </w:rPr>
      </w:pPr>
      <w:r>
        <w:rPr>
          <w:b/>
          <w:sz w:val="44"/>
        </w:rPr>
        <w:t xml:space="preserve">              </w:t>
      </w:r>
      <w:r>
        <w:rPr>
          <w:b/>
          <w:sz w:val="44"/>
        </w:rPr>
        <w:t>( 08 / 05 )</w:t>
      </w:r>
    </w:p>
    <w:p>
      <w:pPr>
        <w:pStyle w:val="Normal"/>
        <w:jc w:val="both"/>
        <w:rPr>
          <w:b/>
          <w:b/>
          <w:sz w:val="44"/>
        </w:rPr>
      </w:pPr>
      <w:r>
        <w:rPr>
          <w:b/>
          <w:sz w:val="44"/>
        </w:rPr>
      </w:r>
    </w:p>
    <w:p>
      <w:pPr>
        <w:pStyle w:val="Normal"/>
        <w:jc w:val="both"/>
        <w:rPr>
          <w:b/>
          <w:b/>
          <w:sz w:val="44"/>
        </w:rPr>
      </w:pPr>
      <w:r>
        <w:rPr>
          <w:b/>
          <w:sz w:val="44"/>
        </w:rPr>
      </w:r>
    </w:p>
    <w:p>
      <w:pPr>
        <w:pStyle w:val="Normal"/>
        <w:jc w:val="both"/>
        <w:rPr>
          <w:b/>
          <w:b/>
          <w:sz w:val="44"/>
        </w:rPr>
      </w:pPr>
      <w:r>
        <w:rPr>
          <w:b/>
          <w:sz w:val="44"/>
        </w:rPr>
      </w:r>
    </w:p>
    <w:sectPr>
      <w:type w:val="nextPage"/>
      <w:pgSz w:orient="landscape" w:w="16838" w:h="11906"/>
      <w:pgMar w:left="540" w:right="638" w:gutter="0" w:header="0" w:top="539" w:footer="0" w:bottom="540"/>
      <w:pgNumType w:fmt="decimal"/>
      <w:cols w:num="3" w:equalWidth="false" w:sep="false">
        <w:col w:w="4680" w:space="540"/>
        <w:col w:w="5040" w:space="54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900" w:right="-496" w:hanging="0"/>
    </w:pPr>
    <w:rPr>
      <w:b/>
      <w:sz w:val="44"/>
    </w:rPr>
  </w:style>
  <w:style w:type="paragraph" w:styleId="Textkrper2">
    <w:name w:val="Textkörper 2"/>
    <w:basedOn w:val="Normal"/>
    <w:qFormat/>
    <w:pPr/>
    <w:rPr>
      <w:b/>
    </w:rPr>
  </w:style>
  <w:style w:type="paragraph" w:styleId="Textkrper3">
    <w:name w:val="Textkörper 3"/>
    <w:basedOn w:val="Normal"/>
    <w:qFormat/>
    <w:pPr/>
    <w:rPr>
      <w:b/>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54:00Z</dcterms:created>
  <dc:creator>User</dc:creator>
  <dc:description/>
  <dc:language>en-US</dc:language>
  <cp:lastModifiedBy>User</cp:lastModifiedBy>
  <cp:lastPrinted>2005-08-24T15:35:00Z</cp:lastPrinted>
  <dcterms:modified xsi:type="dcterms:W3CDTF">2005-08-24T13:37:00Z</dcterms:modified>
  <cp:revision>16</cp:revision>
  <dc:subject/>
  <dc:title>Theotokos, die Gott     geboren hat</dc:title>
</cp:coreProperties>
</file>